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 (Extrem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osto de 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Companhia de Desenvolvimento Urbano do Estado da Bahia - CONDER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Avenida Edgard Santos, 936 - Narandiba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Extreme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pBdr>
              <w:bottom w:val="nil"/>
            </w:pBdr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Cs w:val="false"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>
          <w:sz w:val="22"/>
          <w:szCs w:val="22"/>
        </w:rPr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Instituição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Companhia de Desenvolvimento Urbano do Estado da Bahia - CONDER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Técnico: </w:t>
      </w:r>
      <w:r>
        <w:rPr/>
        <w:t>Claudio Pelosi (Gerente de Geoprocessamento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Administrativo: </w:t>
      </w:r>
      <w:r>
        <w:rPr/>
        <w:t>Fernando Cabussú (Coordenador do INFORMS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07/08/2008 </w:t>
        <w:tab/>
        <w:t>09:30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</w:t>
      </w:r>
      <w:r>
        <w:rPr>
          <w:bCs/>
          <w:sz w:val="20"/>
        </w:rPr>
        <w:t xml:space="preserve">07/08/2008 </w:t>
      </w:r>
      <w:r>
        <w:rPr>
          <w:sz w:val="20"/>
        </w:rPr>
        <w:t xml:space="preserve"> </w:t>
        <w:tab/>
        <w:t>12:00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Quantidade: 01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Controle de acesso à sala de equipamentos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ortas e janelas fisicamente seguras</w:t>
        <w:tab/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No-break:10 KVA</w:t>
        <w:tab/>
        <w:t xml:space="preserve">     Regulada: 40 KVA</w:t>
        <w:tab/>
        <w:t xml:space="preserve">  Não regulada: 150 KVA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empresa distribuidora de energia da região, e que não passa por nenhuma fonte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926"/>
        <w:gridCol w:w="1618"/>
        <w:gridCol w:w="1940"/>
        <w:gridCol w:w="229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1 (BD 8800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Helvetica" w:hAnsi="Helvetica" w:cs="Helvetica"/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umo de energi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1.4 (máxima high-line)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0.9 (máxima low-line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>0.150 (operação)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>0.240 (máxima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0.115 (operação)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3.450 (máxima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0.603 (operação low-line)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0.517 (operação high-line)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3.450 (máxima)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CP ELETRÔNICA</w:t>
        <w:tab/>
        <w:tab/>
        <w:t xml:space="preserve">BREAKLESS NEW </w:t>
        <w:tab/>
        <w:tab/>
        <w:t>10 KVA</w:t>
        <w:tab/>
        <w:tab/>
        <w:t>NOBREAK</w:t>
      </w:r>
    </w:p>
    <w:p>
      <w:pPr>
        <w:pStyle w:val="Normal"/>
        <w:tabs>
          <w:tab w:val="left" w:pos="284" w:leader="none"/>
        </w:tabs>
        <w:rPr/>
      </w:pPr>
      <w:r>
        <w:rPr/>
        <w:tab/>
        <w:t>YANMAR</w:t>
        <w:tab/>
        <w:tab/>
        <w:tab/>
        <w:tab/>
        <w:tab/>
        <w:t>YG125TRE.A001</w:t>
        <w:tab/>
        <w:tab/>
        <w:tab/>
        <w:t>12,5 KVA</w:t>
        <w:tab/>
        <w:tab/>
        <w:t>GERADOR</w:t>
      </w:r>
    </w:p>
    <w:p>
      <w:pPr>
        <w:pStyle w:val="Normal"/>
        <w:tabs>
          <w:tab w:val="left" w:pos="284" w:leader="none"/>
        </w:tabs>
        <w:rPr/>
      </w:pPr>
      <w:r>
        <w:rPr/>
        <w:tab/>
      </w:r>
    </w:p>
    <w:p>
      <w:pPr>
        <w:pStyle w:val="Normal"/>
        <w:tabs>
          <w:tab w:val="left" w:pos="284" w:leader="none"/>
        </w:tabs>
        <w:ind w:left="284" w:hanging="0"/>
        <w:rPr>
          <w:sz w:val="20"/>
        </w:rPr>
      </w:pPr>
      <w:r>
        <w:rPr>
          <w:sz w:val="20"/>
        </w:rPr>
        <w:t>Reserva de potência para acomodar novo equipamento (switch).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omadas com terceiro pino </w:t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X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0,43 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25/07/2007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ão sujeita a tempestades elétricas</w:t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rédio protegido por pára-raios próprio</w:t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Tipo:</w:t>
        <w:tab/>
        <w:t>&lt;   &gt; de parede</w:t>
        <w:tab/>
        <w:tab/>
        <w:t xml:space="preserve">&lt;X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Volume refrigerado 50 m³.</w:t>
        <w:tab/>
        <w:t>Capacidade 36.000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Capacidade para acomodar novo equipamento (switch). 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tbl>
      <w:tblPr>
        <w:tblW w:w="83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1843"/>
        <w:gridCol w:w="1940"/>
        <w:gridCol w:w="167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1 (BD 88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Helvetica" w:hAnsi="Helvetica" w:cs="Helvetica"/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</w:t>
            </w: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  <w:t>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 w:val="20"/>
                <w:lang w:val="en-US"/>
              </w:rPr>
            </w:pPr>
            <w:r>
              <w:rPr>
                <w:rFonts w:cs="Helvetica" w:ascii="Helvetica" w:hAnsi="Helvetica"/>
                <w:b/>
                <w:bCs/>
                <w:sz w:val="20"/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sipação de ca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>160W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120W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130W</w:t>
            </w:r>
          </w:p>
        </w:tc>
      </w:tr>
    </w:tbl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Temperatura (°C)</w:t>
        <w:tab/>
        <w:tab/>
        <w:tab/>
        <w:t>[X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16ºC</w:t>
        <w:tab/>
        <w:tab/>
        <w:t>18ºC</w:t>
        <w:tab/>
        <w:tab/>
        <w:t>20ºC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>[   ] Si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X 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</w:t>
        <w:tab/>
        <w:t xml:space="preserve">] Não. </w:t>
        <w:tab/>
        <w:t xml:space="preserve">Existe espaço físico na sala para acomodar novo rack </w:t>
        <w:tab/>
        <w:tab/>
        <w:t>[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tbl>
      <w:tblPr>
        <w:tblW w:w="83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1843"/>
        <w:gridCol w:w="1940"/>
        <w:gridCol w:w="167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1 (BD 880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Helvetica" w:hAnsi="Helvetica" w:cs="Helvetica"/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lang w:val="en-US"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  <w:t>Sum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 w:val="20"/>
                <w:lang w:val="en-US"/>
              </w:rPr>
            </w:pPr>
            <w:r>
              <w:rPr>
                <w:rFonts w:cs="Helvetica" w:ascii="Helvetica" w:hAnsi="Helvetica"/>
                <w:b/>
                <w:bCs/>
                <w:sz w:val="20"/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Dimens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Altura: 44.45 cm</w:t>
            </w:r>
          </w:p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Largura: 44.5 cm</w:t>
            </w:r>
          </w:p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Profundidade: 46.3 c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Largura: 44,1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Profundidade: 38,9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 xml:space="preserve">cm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rPr/>
            </w:pPr>
            <w:r>
              <w:rPr/>
              <w:t>Gabinete externo para as fontes: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Profundidade: 19,3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cm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.1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Profundidade: 38,9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Gabinete externo para a fonte redundante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Largura: 44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Profundidade: 19,3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cm </w:t>
            </w:r>
          </w:p>
          <w:p>
            <w:pPr>
              <w:pStyle w:val="Normal"/>
              <w:autoSpaceDE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Obs.: deixar pelo menos 1 U entre o switch e o gabinete para fonte externo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Largura: 44.1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lang w:val="en-US"/>
              </w:rPr>
              <w:t>Profundidade: 38,7 cm</w:t>
            </w:r>
            <w:r>
              <w:rPr>
                <w:rFonts w:cs="TradeGothicLTStd" w:ascii="TradeGothicLTStd" w:hAnsi="TradeGothicLTStd"/>
                <w:szCs w:val="18"/>
                <w:lang w:val="en-US"/>
              </w:rPr>
              <w:t xml:space="preserve"> </w:t>
            </w:r>
          </w:p>
        </w:tc>
      </w:tr>
    </w:tbl>
    <w:p>
      <w:pPr>
        <w:pStyle w:val="Normal"/>
        <w:tabs>
          <w:tab w:val="left" w:pos="284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left" w:pos="284" w:leader="none"/>
        </w:tabs>
        <w:rPr>
          <w:sz w:val="20"/>
          <w:lang w:val="en-US"/>
        </w:rPr>
      </w:pPr>
      <w:r>
        <w:rPr>
          <w:sz w:val="20"/>
          <w:lang w:val="en-US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  <w:lang w:val="en-US"/>
        </w:rPr>
        <w:t xml:space="preserve">[X ] </w:t>
      </w:r>
      <w:r>
        <w:rPr>
          <w:sz w:val="20"/>
        </w:rPr>
        <w:t>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X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X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radeGothicLTSt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7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7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284" w:leader="none"/>
      </w:tabs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22:36:00Z</dcterms:created>
  <dc:creator>Ari Frazão Jr.</dc:creator>
  <dc:description/>
  <cp:keywords/>
  <dc:language>en-US</dc:language>
  <cp:lastModifiedBy>pelosi</cp:lastModifiedBy>
  <cp:lastPrinted>2006-10-06T18:21:00Z</cp:lastPrinted>
  <dcterms:modified xsi:type="dcterms:W3CDTF">2008-07-30T22:36:00Z</dcterms:modified>
  <cp:revision>2</cp:revision>
  <dc:subject/>
  <dc:title> </dc:title>
</cp:coreProperties>
</file>